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Surface Area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2708910"/>
                <wp:effectExtent l="37592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2709000"/>
                          <a:chOff x="0" y="0"/>
                          <a:chExt cx="6657840" cy="270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84716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1047240"/>
                              <a:gd name="textAreaBottom" fmla="*/ 1027080 h 10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4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0727"/>
                                </a:lnTo>
                                <a:arcTo wR="3600" hR="3600" stAng="10800000" swAng="-5400000"/>
                                <a:lnTo>
                                  <a:pt x="18000" y="54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270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Find the surface area of the follow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uboid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Find the surface area of the followi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ub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213.3pt" coordorigin="1,123" coordsize="10485,4266">
                <v:roundrect id="shape_0" fillcolor="black" stroked="f" o:allowincell="f" style="position:absolute;left:1;top:123;width:1155;height:29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42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Find the surface area of the follow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uboid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Find the surface area of the followi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ub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98120</wp:posOffset>
                      </wp:positionV>
                      <wp:extent cx="304165" cy="1689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168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  <w:drawing>
                                      <wp:inline distT="0" distB="0" distL="0" distR="0">
                                        <wp:extent cx="1470025" cy="159639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35640" t="15923" r="15656" b="135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0025" cy="1596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95pt;height:133pt;mso-wrap-distance-left:9.05pt;mso-wrap-distance-right:9.05pt;mso-wrap-distance-top:0pt;mso-wrap-distance-bottom:0pt;margin-top:15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  <w:drawing>
                                <wp:inline distT="0" distB="0" distL="0" distR="0">
                                  <wp:extent cx="1470025" cy="15963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5640" t="15923" r="15656" b="135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0025" cy="159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1:28:00Z</dcterms:created>
  <dc:creator>Bruno Reddy</dc:creator>
  <dc:description/>
  <dc:language>en-US</dc:language>
  <cp:lastModifiedBy>Bruno Reddy</cp:lastModifiedBy>
  <cp:lastPrinted>2004-12-12T23:24:00Z</cp:lastPrinted>
  <dcterms:modified xsi:type="dcterms:W3CDTF">2005-12-05T21:35:00Z</dcterms:modified>
  <cp:revision>1</cp:revision>
  <dc:subject/>
  <dc:title>Graphs of Functions</dc:title>
</cp:coreProperties>
</file>